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erBBS &amp; BiModem Menu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1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ranus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C) 19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tin Petterss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0   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uperBBS &amp; Bimodem Menu Program, SBBS_BI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 this program  freely over the  wide world, b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 of any  amount of  money would  be gladly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NOT  allowed to  distribute  this  program  o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urposes without having promotion from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2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.0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simple to install this software in your SB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follows a quick walk thru manual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copy  the file  SBBS_BI.EXE  to a  sub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BBS directory, or wherever you want to have it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put the SBBS_BI.EXE in the SBBS directory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have at  least the configuration  file (SBBS_BI.CF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directory.  Ok, lets  think you  decided to p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file in a subsirectory called \SBBS\SBBS_B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'll have to make a  configuration file, or use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file, and just change a  few lines in it. To get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about the  configuration file,  read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file. After this, you  have to copy your BIMODEM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your SBBS directory,  else BiModem will not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s  correctly,  and the  user  update  wont  wor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ready  with this,  you'll have to make an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ile menu maybe, or  where you want to have thi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able.  Use  the SBBSMENU  program, or  if  you hav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, use that, and d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: "&lt;B&gt;iModem UL/DL              (only inclu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SBBS_BI\SBBS_BI.EXE *E *S    (*S  if   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want to swa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: 7 (Shell to DOS and run program) (SuperBBS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: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: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: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A: ---X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B: XX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C: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D: 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 Line, Security, Letter,  Fore/Backgou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re optional, or it's you who decides what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, but I think that Optional  Data and Menu Type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changed,  except the "*S"  option in Menu  Type 7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that SuperBBS should try to swap itself to E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r program is ready to be used from your S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3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0    Running SBBS_BI -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e up the  SBBS_BI file, SBBS_BI  will firs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TINFO.BBS,and if this is not found, an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. If there is an error in the file, or you may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with another BBS software than Super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re will be the same  error, but now you know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t work with you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search for SBBS_BI.CFG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n the  DORINFO&lt;nodenumber&gt;.DEF  file,  and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should be mentioned to these files as to EXI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"1" in the main menu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the file  FLSEARCH.BBS for your  fileareas, and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allow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1    Running SBBS_BI - Running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menu you can select by 7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Select files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Start BiModem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Yell at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4&gt; Help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5&gt; Stastitics abou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6&gt; Locat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7&gt; Return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4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op can  press F1  to toggle  between 4  mo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bar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ine: Sysop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line: Users up and download in kb and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line: Shows node, baud/parity/batabits/stopbi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, security level and users tim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line: Users name an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user has requested  a chat with you,  then in lin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4 there will be a blue line which says " Wants Chat 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id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ng-up the user, simply press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essing the 1  key, the user  will first be prom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 area, and then,  if the area was fou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SEARCH.BBS, he will be promted  for filenames, and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like "*".  He can write more than  1 filena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 wasn't found in  the current  area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the Locate file  option in the Main Men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ill be promted for one  filename, and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ll the filearea the user have access to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found,  it will  be displayd,  and so the  fileare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yells for you, you  can not break in for a c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can press a  key to break the yell,  and th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t, you  can hang-up the user  with Alt-H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k to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5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2    Running SBBS_BI - Running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 different to the  local mode  as for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ut there will not be any modem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try to run the  program from DOS, and th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de, you  might should run the  SBBS program fir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 DORINFO&lt;nodenumber&gt;.DEF file,  because there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et its information about the baud number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BBS in local  mode, he will write  "0 Baud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 the  program  knows that you  are ru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.0    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gram stops before I havn't come into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 configuration file and look  at the path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BS files and for the directory to SBBS_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isn't upgraded when  he has finished a file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n't typed the right path to your BiModem files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Modem  log file and if  you have,  check your  Bi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 file (BIMODEM.CFG) with BICONFIG.COM. Check ther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selected if the BiModem should create  a lo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the path is  the same as in SBBS_BI.CFG  to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re  is another  thing  too.  You  might 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hanges  to the  BIMODEM.LOG file,  and the  edit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using  included an ESCape  character at the 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is is true,  there is two ways  to get out of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,  which is  the simpliest,  is to delet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 you had some  important notes  in it, you can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of the file. The  other solution is  to ed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with an editor which views  the ESCape charac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lete that, and which  also NOT include thi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ddenly, the program hangs when I'm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hing that I've seen, but I don't know how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tter, except that it only  showed up when I wa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rom  one computer to another  with only a 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m, and I only got the ability to try to run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400 bps modem, so, try to  lower the baud rate someh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, and see if it works better. If it doesn'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ontact me,  if I might have figured  it out by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will  probable don't  get any good  answer from 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6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've  running the  program  in a BBS  online, I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 this  problem, so  I think  this is  nothing  to w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